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Me llamo ___________________________</w:t>
        <w:tab/>
        <w:tab/>
        <w:tab/>
        <w:tab/>
        <w:tab/>
        <w:t xml:space="preserve">    Clase: 8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PROYECTO # 2: </w:t>
      </w:r>
      <w:r>
        <w:rPr>
          <w:u w:val="single"/>
        </w:rPr>
        <w:t>El pronóstico del tiemp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You are a Spanish meteorologist and you must do the weather forecast for the week.  You must create a weekly forecast on an oak ta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pick a season and a City in a Spanish Speaking Country.</w:t>
      </w:r>
    </w:p>
    <w:p>
      <w:pPr>
        <w:pStyle w:val="Normal"/>
        <w:numPr>
          <w:ilvl w:val="0"/>
          <w:numId w:val="1"/>
        </w:numPr>
        <w:rPr/>
      </w:pPr>
      <w:r>
        <w:rPr/>
        <w:t>Your forecast must be for a whole week. (</w:t>
      </w:r>
      <w:r>
        <w:rPr>
          <w:i/>
          <w:iCs/>
        </w:rPr>
        <w:t>Sunday-Saturday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The type of weather that is happening. (</w:t>
      </w:r>
      <w:r>
        <w:rPr>
          <w:i/>
          <w:iCs/>
        </w:rPr>
        <w:t>keep in mind the city you use and the typical weather of the season ther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high temperature for the day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</w:t>
      </w:r>
      <w:r>
        <w:rPr>
          <w:i/>
          <w:iCs/>
        </w:rPr>
        <w:t xml:space="preserve">in Degrees Centigrade: </w:t>
      </w:r>
      <w:r>
        <w:rPr>
          <w:i/>
          <w:iCs/>
          <w:u w:val="single"/>
        </w:rPr>
        <w:t>°F – 32 ∕ 9 x 5</w:t>
      </w:r>
      <w:r>
        <w:rPr>
          <w:i/>
          <w:iCs/>
        </w:rPr>
        <w:t xml:space="preserve">    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So…                     </w:t>
      </w:r>
      <w:r>
        <w:rPr>
          <w:b/>
          <w:bCs/>
          <w:i/>
          <w:iCs/>
        </w:rPr>
        <w:t>59°F=… 59-32=27, 24/9=3, 3x5= 15°C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The low temperature for the day. (</w:t>
      </w:r>
      <w:r>
        <w:rPr>
          <w:i/>
          <w:iCs/>
        </w:rPr>
        <w:t>in Degrees Centigrade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You should have at least 4 different types of “realistic” weather for your season. (</w:t>
      </w:r>
      <w:r>
        <w:rPr>
          <w:i/>
          <w:iCs/>
        </w:rPr>
        <w:t>you will receive extra credit for using weather that you have not seen in class but researched yourself in Spanish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Your project must be colorful and creative. (</w:t>
      </w:r>
      <w:r>
        <w:rPr>
          <w:i/>
          <w:iCs/>
        </w:rPr>
        <w:t>remember the samples you were shown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You must prepare a presentation in Spanish. Make sure that you are ready to “be” a meteorologist.  Your presentation must include the information you have in your project.  YOU SHOULD NOT HAVE TO LOOK AT THE PROJECT.. Don’t forget to greet your audience and take a leave at the end of your presentation.</w:t>
      </w:r>
    </w:p>
    <w:p>
      <w:pPr>
        <w:pStyle w:val="Normal"/>
        <w:numPr>
          <w:ilvl w:val="0"/>
          <w:numId w:val="1"/>
        </w:numPr>
        <w:rPr/>
      </w:pPr>
      <w:r>
        <w:rPr/>
        <w:t>You must hand in your presentation script with your project.</w:t>
      </w:r>
    </w:p>
    <w:p>
      <w:pPr>
        <w:pStyle w:val="Normal"/>
        <w:tabs>
          <w:tab w:val="clear" w:pos="720"/>
          <w:tab w:val="left" w:pos="2579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06"/>
        <w:gridCol w:w="1469"/>
        <w:gridCol w:w="1167"/>
        <w:gridCol w:w="1156"/>
        <w:gridCol w:w="1246"/>
        <w:gridCol w:w="1407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l otoño…en Madrid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ing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ol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ev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rn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ado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1515" cy="57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luev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5465" cy="54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ta</w:t>
            </w:r>
          </w:p>
          <w:p>
            <w:pPr>
              <w:pStyle w:val="Normal"/>
              <w:jc w:val="center"/>
              <w:rPr/>
            </w:pPr>
            <w:r>
              <w:rPr/>
              <w:t>Nublad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9120" cy="579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cialmente</w:t>
            </w:r>
          </w:p>
          <w:p>
            <w:pPr>
              <w:pStyle w:val="Normal"/>
              <w:jc w:val="center"/>
              <w:rPr/>
            </w:pPr>
            <w:r>
              <w:rPr/>
              <w:t>Solea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2930" cy="5829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33045</wp:posOffset>
                      </wp:positionV>
                      <wp:extent cx="757555" cy="3790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5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2770" cy="28638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770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65pt;height:29.85pt;mso-wrap-distance-left:9.05pt;mso-wrap-distance-right:9.05pt;mso-wrap-distance-top:0pt;mso-wrap-distance-bottom:0pt;margin-top:18.35pt;mso-position-vertical-relative:text;margin-left: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2863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ce So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2930" cy="5829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ce  vien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0875" cy="6927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rment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5650" cy="6934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luev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s:</w:t>
            </w:r>
            <w:r>
              <w:rPr/>
              <w:t xml:space="preserve">  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ajas:</w:t>
            </w:r>
            <w:r>
              <w:rPr/>
              <w:t xml:space="preserve"> 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s:</w:t>
            </w:r>
            <w:r>
              <w:rPr/>
              <w:t xml:space="preserve">  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jas: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s:</w:t>
            </w:r>
            <w:r>
              <w:rPr/>
              <w:t xml:space="preserve">  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ajas:</w:t>
            </w:r>
            <w:r>
              <w:rPr/>
              <w:t xml:space="preserve">  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s:</w:t>
            </w:r>
            <w:r>
              <w:rPr/>
              <w:t xml:space="preserve">  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ajas:</w:t>
            </w:r>
            <w:r>
              <w:rPr/>
              <w:t xml:space="preserve">  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s:</w:t>
            </w:r>
            <w:r>
              <w:rPr/>
              <w:t xml:space="preserve">  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ajas:</w:t>
            </w:r>
            <w:r>
              <w:rPr/>
              <w:t xml:space="preserve">  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s:</w:t>
            </w:r>
            <w:r>
              <w:rPr/>
              <w:t xml:space="preserve">  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ajas:</w:t>
            </w:r>
            <w:r>
              <w:rPr/>
              <w:t xml:space="preserve">  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s:</w:t>
            </w:r>
            <w:r>
              <w:rPr/>
              <w:t xml:space="preserve">   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ajas:</w:t>
            </w:r>
            <w:r>
              <w:rPr/>
              <w:t xml:space="preserve">   8</w:t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43815</wp:posOffset>
                </wp:positionV>
                <wp:extent cx="5038090" cy="1951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¡Buenos días, Madrid!   ¡Es otoño!  ¡Es el pronóstico del tiempo para la semana!  El domingo llueve, la temperatura alta es quince grados y la baja es diez grados.  El lunes esta nublado, la temperatura alta es diez y siete grados y la baja es quince grados. El martes es parcialmente soleado, la temperatura alta es diez y nueve grados y la baja es diez y seis. El miércoles hace sol, la temperatura alta es  veinte y dos grados y la baja es diez y nueve.  El jueves hace viento, la temperatura alta es diez y ocho grados y la baja es diez y seis grados. El viernes es tormenta, la temperatura alta es diez y siete grados y la baja es quince grados. El sábado llueve, la temperatura alta es doce grados y la baja es ocho grados.  Yo soy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>(your name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, ¡Hasta pront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53.7pt;mso-wrap-distance-left:9.05pt;mso-wrap-distance-right:9.05pt;mso-wrap-distance-top:0pt;mso-wrap-distance-bottom:0pt;margin-top: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¡Buenos días, Madrid!   ¡Es otoño!  ¡Es el pronóstico del tiempo para la semana!  El domingo llueve, la temperatura alta es quince grados y la baja es diez grados.  El lunes esta nublado, la temperatura alta es diez y siete grados y la baja es quince grados. El martes es parcialmente soleado, la temperatura alta es diez y nueve grados y la baja es diez y seis. El miércoles hace sol, la temperatura alta es  veinte y dos grados y la baja es diez y nueve.  El jueves hace viento, la temperatura alta es diez y ocho grados y la baja es diez y seis grados. El viernes es tormenta, la temperatura alta es diez y siete grados y la baja es quince grados. El sábado llueve, la temperatura alta es doce grados y la baja es ocho grados.  Yo soy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  <w:u w:val="single"/>
                          <w:lang w:val="es-ES_tradnl"/>
                        </w:rPr>
                        <w:t>(your name)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, ¡Hasta pront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23:00Z</dcterms:created>
  <dc:creator>Helen Zumaeta</dc:creator>
  <dc:description/>
  <cp:keywords/>
  <dc:language>en-US</dc:language>
  <cp:lastModifiedBy>lisjane</cp:lastModifiedBy>
  <cp:lastPrinted>2011-02-16T10:27:00Z</cp:lastPrinted>
  <dcterms:modified xsi:type="dcterms:W3CDTF">2011-02-16T16:23:00Z</dcterms:modified>
  <cp:revision>3</cp:revision>
  <dc:subject/>
  <dc:title>Me llamo ___________________________</dc:title>
</cp:coreProperties>
</file>